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DOC Summary PC/370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S/370 R1.0 12/28/81 first beta test demo for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-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 demo program assembly, link,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adio Shack Model II with Lifeboat CP/M 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omemco system with Tarbell CP/M 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S/370 R1.1 01/04/82 first Distribut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sent to Lifeboat Assoc.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/370 R1.2 12/20/82 seco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/370 R1.3 02/12/83 first us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dd XREAD, XPRNT, XDECI, XDECO, XFILI, XF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Fix location 0 overlay processing missing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Force E22 length error for 0 lengt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Force E08 memory error for 0 length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Fix incorrect SEARCH return code due to DE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x ORG error at end if no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Fix bad stack address at program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Fix object code error when control Z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te of physical block in concatenat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Allow alternate disk drive A for L370.LIB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und on specified drive for objec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dd ASSIST support plus interactive debu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dd 370 instruction trace and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dd 370 address protection for CP/M and E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S/370 R2.2 05/04/83 second user release with new 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27 new instructions added including BAS, BA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VCIN, BSM, and BAS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Fix made to handle explicit 256 byte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ructions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Fix DC logic to surpress duplicate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FIX SVC interface to save IX and IY for NEC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Fix stack pointer for execution for option 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ent initial call from storing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area.  Also changed call in pre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ple jump to emulator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5 new non-privileged instruction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ong with PSW address mode bit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existing instructions LA, BAL, BALR, EDM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RT all have been modified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ctly in both 24 and 31 bit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Fix incorrect instruction length code in BAL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mod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Fix incorrect EDMK address for single byte 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Fix incorrect SS instruction process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ngth is over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Fix fixed point multiply and divided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result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Fix sign of remainder for fixed and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v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Fix packed decimal compare for negative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Fix condition codes for multiply and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 Fix Assist XREAD to correctly support 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 Fix arithmetic shift left overflow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  Fix packed decimal divide to correctly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S/370 R2.3 06/30/83 third user release with updated 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dd IPM and other new XA supervisor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dd IPM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Change XA mode PSW bit to 32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mode PSW when in X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Correct BSM logic to skip save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Add option to update 370 registers to MMD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Reduce size of E370 by 500 bytes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ic macros to common subroutines fo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R and RX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S/370 R3.1 03/08/84 maintenance rele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Fix error created by V type address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erencing CSECT defined later in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Fix length attribute of CSECT/DSECT to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Fix error in XR and X exclusive OR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duced in R2.3 when logic was combined 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utine to sav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Fix DP overflow logic to cause divid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CB instead of divide overflow.  Note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ption cannot be masked like overflow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IE can be used to handl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Check for interrupt every 256 instruction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kil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Only trace IFL entries in 370 mode fo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Fix NODBUG minimum storage replacemen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MDBUG to correctly NOP 370 TRAC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370 R1.0 06/08/85 first freeware release for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DO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Force option F to always dynam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370.EXE. The emulator can no longer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370 code since L370 does not process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086 assembler object cod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dd SVC's 17-22 to handle extended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s such a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1.1 11/11/85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llow lower cas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Fix error for zero length data in D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llow lower cas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llow lower case debug command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Initialize register 13 to standard sav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Support 370 instruction address reset via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Only stop at IFL trace in 370 address stop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Attempt to close all files when exiting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esc&gt;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dd documentation files describing trac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370 R1.2 07/18/86 maintenance release plus SE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Drop form feed on first page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ranslate lower case ASCII comments to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lign column headings for cross re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eat he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Fix error when DC F coded without data -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sues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Rearrange opening of files in pass 2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no more memory is required in pass 2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pass 1.  This allows number of symb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ly determine maximum assembl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is within 30 symbols of maximum now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bug was removed from A370 (8k) to provi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mbol space.  Also note in pass 2, AL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ffer will be smaller to provid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ct and print file buffers if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exceed pass 1 memory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Tighten TITLE syntax to require correct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Drop form feed on first page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lign column headings with data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Correct bug causing CSECT reference labe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un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orrect bug in XDECI ASSIST instr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ctly input negati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ranslate DDNAME to ASCII for SEARCH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V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Reverse DMAS, DMAE, BLKE address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/CLOSE along with EODAD and SYNA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upport user define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Change debug trace to only trace first I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L in 370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Support trace ID's IOF and ION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s off an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Fix bug in IOS get text record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ed premature end of file when DCB wa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8 bytes of buffer area due to un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 picking up DCB address instead of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during pending EOF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Fix bug in IOS random write routine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ock pointer when writing block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8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Change debug to not kill SVC 9 trac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370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Add SVC 23 to perform RENAME using DCB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BCDIC names. (See SEE.ALC for example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HADCB extens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 Add SVC 24 to microcode printing line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on screen with attribute colors. (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 than double SEE spe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 Fix memory management to not allocate from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QE unless there is room for a remaining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QE pointer.  Force end of memory at x'FF00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ave room for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  Support S save/unsave debug command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trace ID while running in kil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ery useful to obtain high speed executio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lected point in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.  Save 8086 flags in high R0 for BIOS SVC'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.  Add explicit EBCDIC/ASCII translatio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options to SVC's 0-24 via high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t 0 - explicit control if on, el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t 1 - force EBCDIC translation if on,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t 2 - force addition of line control,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or example ICM R2,8,=X'80' would for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lation and no line control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E setting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.  Fix debug N trace listing to translate SVC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BCDIC Id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dd SEE.ALC source code utility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owse an ASCII text file in full scree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.  Keystrokes are compatible with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cal and PFS:WRITE.  The editor suppor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 to 512k.  SEE includes character graph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line drawings and organizational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wings. SEE also supports creation of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stroke file (.KSF) which can be re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reate SEE session with full screen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keyboard pause and wai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dd PRINT.ALC source code utility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urce programs and PC370.DOC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pag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dd information on electronic bulletin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C-SIG distribution via disk #4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Add DW3NUM.ALC source code utility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numbers on all non-blank 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write III text document.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d in left margin and reset at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page.  This program serves as a mod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utilities that could be written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write III document files direct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ility squeezes file and lists file on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process of inserting li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Drop form feed on first page head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DOC.AL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370 R2.0 05/16/87 major update with 512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onverted to EXE format with 64k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buffer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Now supports 3 times as many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te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File handle I/O with pathing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Fix error if DSECT's contain anything but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Allow references to ENTRY symbols within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onverted to EXE format with 64k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buffers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Now supports code modules up to 50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File handle I/O with pathing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New option M creates 370 MOD file without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onverted to EXE format running in high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standard instruction set plus ASSIS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s direct addressing up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ailable memory under MS-DOS 2.0+ (512k+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Error in one byte overlapped pack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Error in BXH and BXLE with negativ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 values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Memory management now supports the ful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ce using 8 byte free queue elements (4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and 4 byte length).  ASCASF FQE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er is located at X'118'in new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block.  The same registers for SVC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11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File management support has been re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-DOS file handle I/O to support pa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dom or sequential access to multipl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file can have up to 64K buffer.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open is controlled by CONFIG.SYS FILES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.  See DOC\SYSTEM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PY\IHADCB.CPY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The interactive debug facility has bee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rovide additional support for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space separate from emulato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ce.  The Z command determines which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ce functions refer to.  The debug fac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d in A370 and L370 as well as E370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"I" command added, dumps full wor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is source record count in A370,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ct record in L370, and 370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unter in E370.  Address stop on this w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used to stop execution at any desir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ever, note that in kill mode, the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incremented more than once between trace 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enting address stop on equ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igg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The interface between linked COM modu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370.EXE emulator has been redesign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-DOS standard EXEC functio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what non-standard overlay load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16 bytes of each linked COM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the EXEC mainline whic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370.EXE in the high 64k of availabl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370.EXE initializes the virtual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igin 16 bytes past the beginning of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ule with executable code starting at X'21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module or relative X'200'.  COM ma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bort if there is not room for COM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us 64k for E370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E370.EXE now supports SVC 25 to load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including linked COM files in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.  See DOC\SYSTEM.DOC and CPY\IHASCB.C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 E370.EXE now supports SVC 26 an 27 for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detach of COM 370 programs which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ir own relative address space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MO\DEMOPSW series of demo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 Fix trace and PSW address of EX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370 R2.0A 05/24/87 fixes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EQU's preceeding first CSECT caused 0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ank CSECT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Error in Freemain svc 11 when releasing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ween two existing free blocks cha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rd fre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I/O supervisor now takes SYNAD exit if bad R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es random read or write to fail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ing beyond disk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370 R3.0  08/30/87 new macro preprocessor,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scientific subroutines, generic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VC, ASCII string constants, MVS shell demo with S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Support for E, D, and L floating point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SCII string constants in double quote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elf defining string constants fix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dle C''''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Error in DS or DC destroyed location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additional erroneous base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llowing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reat blank lines like comment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ntax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Error in concatenating object fil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ious file ends exactly on 128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dd option I to surpress all interrup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dd option P to surpress floating point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0x87 av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Floating point instructions added using 80x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SVC's 28-35 added to assist use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s, generic interrupt to issue any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BIOS interrupt with user define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s, plus scientific subroutine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80x87 routines for square root, 2*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ngent, arctangent, 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Fixed ASCII file output translation option (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lating after write) in PUT sv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Correct ASCII/EBCDIC translation of left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GE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Correct debug jump command to handl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 64k in 370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Correct MP to return specification error if L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 L'B, L'B GT 8, or high bytes of A fo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'B not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370 R3.1  09/02/87 maintenance to R3.0 based o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d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Fix error in object code ORG when DS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ltiple CSECT module causing L370 link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e to ORG exceeding length of CSECT (off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of non-zero CSECT was not being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alculate relative CSECT ORG add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licit ORG's worked fine, only a D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G caused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370 R3.2  09/07/87 maintenance to R3.1 based o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d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llow maximum 80 character ALC source with se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Fix label equated to CSECT/DSEC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370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Flag DC error for RLD's for DSECT labe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ed L370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Fix ZAP to correct regression bug with R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any number with zero in low nibble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ve sign and zero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370 R4.0  11/08/87 maintenance to R3.1 based o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d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dd support for COPY statement to includ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from any MS-DOS path\filenam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ffix is C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dd option B to create file identical to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but with suffix BIN for use with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cus COB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Support resident option invoked by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ting the emulator EX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Support calls from Micro Focus COBOL in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 using standard linkage conventions and V=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Modify OPEN logic to allow use of SYNA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n though file may not be open due t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as file not found. Add error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s in R0 and R1 for use by SYNAD ex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rmining error (see LIB\SYNERROR.AL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370 R4.1  11/20/87 maintenance to R4.0 based o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d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orrect ORG to correctly handle CSECT or DS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as well as any relative express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was only allowing relativ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nd rather than special label ty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orrect serious bug in release 4.0 which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byte free queue element directly afte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each BIN module. (This code to buil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 behind COM modules can cause COBOL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 to crash after exiting from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ing on use of area overlay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dd optional parameter to define size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ue area (SQA) memory in the resident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space for use by COBOL sub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is in hex paragraphs and default is 1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6 bytes.  Through use of SQA,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routines can now perform standard fil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dynamic buffer alloc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T\RUNCBL.BAT demo for example SQA an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Enhance interactive debug to support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usability by restoring all traces at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each COM execution and at beginn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BOL subroutines called with option D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link edit.  Also toggle command K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restore traces at any point 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tion (This allows quickly reac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ed point in program and then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es for complete instruction trac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Support user defined standard COBOL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value in register 15 (low 16 bits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370 R4.2  01/05/88 Micro Focus XM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dd option U to allow undefine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Support Micro Focus XM COBOL protected mod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C/370 assembler subroutine in BIN fi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.DOC for more). The resident interru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d from hex DC to hex 60. (See PTF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to change interrupt # if it conflic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Fix 0C9 on CVB with negative zero packed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Correct EBCDIC to ASCII translate t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dle &gt; { and [ conversion in both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half fixed in 3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Flag error for text file with LRECL&lt;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Fix SRP to use only low 6 bits in second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shift. (If the 6 bit number was positive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s wer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MVS standard parm list with address, hal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unt, and EBCDIC parm field is now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R1 a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If floating point option is on and 80X8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ed, hardware assist is used for CV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VD to speed up instruction by up to 4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Add MVS program interruption element (P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block pointed to by R2 at entry to S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p.  This allows full recovery from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losing content of registers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PY\IHAPIE.CPY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Fix incorrect PSW on exception of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 Add SVC 36 to load overlay file a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rtua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 Add SVC 37 to define SVC user exit tab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MO\DEMOTRAP.ALC for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  Add production version of emulator E370P4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interactive debug or ASSIST fac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10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