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370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've successfully installed PC/370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\INSTALL.BAT command, have run the demo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d the documentation files, but you still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Well, here are some of the most frequent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some answers which may hel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ere can I get more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letter and/or diskette with probl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listed below and I will reply.  Subscri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-Serve electronic mail survice adn send m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message using ID# 73047,11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A370.EXE cross assembler gets I/O error read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ALC program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must be in ASCII text form with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X'0A') character ending each line of tex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PC format used by most text edito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LIN and SEE.  If the ALC file was download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mainframe, it may need to be trans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BCDIC to ASCII.  Most mainframe to PC link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his translation option as a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A370.EXE cross assembler did not recogniz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USER.DOC for OS/VS assembler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by A370.EXE such as macros,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section for additional texts on OS/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and ASSIST.  If the program has macro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use the M370.COM macro preprocessor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s into basic assembler first.  If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ating point E, D, or L type DC constants, an 80x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 co-processor must be installed for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rrectly assemble the floating point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The L370.EXE linkage editor keeps getting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references even though I've check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s have been added to system or program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th correct /B option of MS-DOS copy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in BAT\BLDLIB.B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nkage editor scans the program LIB fil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the system LIB file in sequenti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mpting to resolve all external referenc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.  If any module selected for inclusion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previously scanned and not selec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will fail as a result of the backward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sequence the libraries to eliminat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 or force loading of required modu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icit external address constants. 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resolved references use option 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My first program will not run.  How do I debug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an upper case T as only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ng program to start in debug mode or l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option D specified.  At the interactiv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type T to trace instructions up to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ure.  You can stop trace at any point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key and then typing T again to restar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point name was specified on END stat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start at first byte of c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too many instructions before failure to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Q for quiet mode execution up to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ure and then enter N for list of l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executed.  See debug chapter of US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My write to operator message printed garbag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$ character to tell MS-DOS where end of tex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My first file I/O operation caused an I/O erro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file is in current directory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MS-DOS file path was specified in DCBD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of DCB with a trailing null character (X'00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record length (LRECL) includes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return and line feed characters in e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.  Text record processing on the PC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from the normal fixed length t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 on an IBM mainframe.  Text recor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 created by the SEE.COM full screen editor 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C editors such as EDLIN store text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length ASCII form with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X'0D') and line feed (X'0A') charact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each record and an end of file (X'1F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after the last line feed.  If the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or written has 80 data character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length needs to be 82 bytes for tex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See SYSTEM.DOC for more information 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CB options including translation between EBC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.  The ASSIST extended instructions X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PRNT make the translation betwee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and EBCDIC fixed length recor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.  See the ASSIST dem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AST1.ALC through DEMOAST4.ALC and the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f USER.DO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The records read from my input file appear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instead of EBCDIC as expected by the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for DCB text file processing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 between ASCII and EBCDIC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bit in the DCBFLG byte named DBTRAN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prior to open to request that each recor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ed such that file is in ASCII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ed by program is in EBCDIC.  The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ded instructions XREAD and XPRN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is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Why don't you have an option to let al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s default to ASCII instead of EBCDIC cod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1 did have option E to specify either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BCDIC for DC character strings and self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strings such as immediate data in C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.   This created non-standard 370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when the ASCII mode was selected and w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using when mixing subprogram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  Release 2 removed the E option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define ASCII character strings using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s.   This solution also allows both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strings to be easily us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 Can I download and use the MVS, VM, or VSE macro'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.  First they are copyright by IBM and licen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mainframe they reside on.  Second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ork without changing them to use PC/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visor calls and the limited syntax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processor.  The common MVS macros include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CB, OPEN, CLOSE, GET, and PUT have been co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atch for the PC environment. 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are developing additional macro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 unit test environment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 Can I download load modules from an IBM mainfr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hem using PC/370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, but only if you also complete a PC/370 she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VS demo shell to intercept all SVC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visor state instructions used.  The demo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upport a native 370 mainframe MVS load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only uses problem state instructions and the W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TOR svc's.  The actual load module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be processed to remove all the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tch control records leaving just the 370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MOD type file which could be loaded and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shell program.  The object code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lf relocating (i.e. no relocation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modu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 Can I download fixed blocked files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with a PC/370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, one of the DCB file processing options i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ed. This mode assumes that th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length binary and/or EBCDIC data record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age returns or line feeds.  Tex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stored in this format on PC's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tes so much space compared to the vari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 Can I upload source, object, or load modu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frame and execute th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, with the follow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ource code must be translated back to EBC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SVC's or macros used must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inframe operating system an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Object code can be uploaded after it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compressed bit stream format (OBJ) to OS/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kage editor 80 byte fixed blocked format (37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the utility T370.COM which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th object and source form. This i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some software developers who unit test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C and then upload tested object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Load module code can be uploaded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restrictions.  Only MOD form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make sense to upload since the load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COM format files is unique to PC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s.  An application interf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frame would have to be written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 file code into memory and link to it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rse, the supervisor instructions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compatible with the mainfram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dditional questions and answers you think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pful to other users.  I will add them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. This file was first added in release 4.2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of BIll Ear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orida 33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