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.DOC PC/370 release 4.1 system servic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ile input and outpu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ogram load and exec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VC documentation in SVC #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loating point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370 system supports a number of superviso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tandard 370 SVC interface.  In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each SVC invokes pseudo microcode which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quested at native processor speed.  I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each SVC causes a standard SVC interrupt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SW at location X'20' and loading the new PS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X'60'.  Supervisor call routines can b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map any SVC into any desired function i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ervisor state, svc's 1-7 provide a set of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acilities using MS-DOS file handle I/O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data control block defined by the user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sequential and random files.  Svc's 10-11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dynamic management.  In addition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functions provided, svc 34 provides a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nterface which can be used to map PC/370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C registers and issue any MS-DOS function call o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 Svc's 128-191 map into BIOS interrup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egister to register mapping.  Svc's 200-241 ma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function calls 0-41 using simple register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.  Note function calls above 41 can be issu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c 34 interface which is the preferred metho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File input and outpu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370 supervisor calls to the I/O supervis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register 2 to point to the DCB.  The SVC'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 FUNC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READ      register 1 must be address of block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WRITE     register 1 must be address of block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GET       register 1 must be address of area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PUT       register 1 must be address of area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370 system supports sequential and random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ing MS-DOS file handle I/O with directory pa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file, a data control block (DCB) mus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with fields defined as shown in the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(DSECT) called IHADCB found in CPY\IHADCB.C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in UTIL\PRINTDOC.ALC.   All fiel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prior to open and cannot be changed whi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en with the exception of RCD, BUF, and RBA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each field in the DCB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DCBDCB - DCB identifier consisting of the four EBC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ADCB.  Thes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ified each time an I/O routin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address of the DCB in register 2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mpt is made to exit to the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exit address if there is no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DCBDSN - address of up to 64 character EBCDIC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name followed by a zero by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is automatically translated to ASCII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DCBFID - MS-DOS assigned file handle at open 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must be initialized to high valu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 routine will assume file is alread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ake SYNA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DCBFLG - file condition flags used by I/O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eld must be initialized to zero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defined buffer bit DFUBUF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ested ASCII file conversion bit DF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be turned on.  No other bi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ied by user.  If the DFTRAN (X'08')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et, input records are tran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BCDIC in the record area. Output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lated to ASCII in the record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ten, and then translated back to EBCD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tire LRECL area is transla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mode, each record must end with EBC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SORG  - data set organization EBCD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f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for random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ACRF  - data set access EBCD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for read block with length of BLK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for write block with length of BLK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 PRECL can override BLKSZ on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for get logical record into RC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for put logical record form RC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ECFM  - data set record format EBCD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 - fixed length records with length LRE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get/put sequential access o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KSZ for read/write rand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quential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 - variable length records with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ored in first 2 bytes (valid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nge from 3 to 64k).  Maximu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ed for a file is LRECL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quential get/put mode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 - text records ending with end of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de (EOR usually X'0A' line f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ximum length allowed for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RECL and only sequential get/pu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EOR    - end of record code for text (default 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'0A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EOF    - end of file code for text (default X'1A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 LRECL  - length of logical record. Maximum is 64K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7 bytes. Minimum is 3 for RECFM=V,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FM=T or 1 for RECFM=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 BLKSZ  - length of block.  Maximum is 64K less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and minimum is 3.  If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, a default block of 8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ynamically allocated and deallocated a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lose respectively.  BLKSZ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for read/write acces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tial access, larger block size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ntion between multiple files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writing entire blocks at one tim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for each record.  If insuffici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vailable, the maximum avail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 EODAD  - end of file exit address. Thi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while file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  SYNAD  - synchronous error exit.  Thi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while file is open.  If regis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point to a valid DCBDCB ID fie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t is taken and interactive debu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voked.  If exit is taken, regis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error code and register 1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code which can be used by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message by calling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B\SYNERROR.ALC which i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relocatable library L370.LI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  RCD    - record area address for get/put on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ress may be changed on each get or 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ing new address in register 1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1 contains zero, then current D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.  BLK    - block area address used for direct I/O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-DOS.  If DFUBUF is not set at ope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is dynamically allocated and de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BLKSZ or default for length.  If DFU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et, then new block address can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read or write by placing new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1.  If register 1 contain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current DCB block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RBA   -  relative byte address for 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/write.  First byte of file is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eld must be reset for each random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.  REN   -  address of file rename followed by zero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by RENAME SVC.  Both DCBDSN and R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nitialized in a closed DCB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AME SVC 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.  IOCNT -  physical I/O count since open.  Larger BLK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duce physical I/O count for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.  PRECL -  physical record length on last read or 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eld is initialized to zero at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write, BLKSZ will be calculat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is zero, else this field will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 allowing short blocks to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useful in processing files of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 with fixed block logic. The la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 may be short, and the corresponding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 written may be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the reserved areas which are on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370 IOS while file is open.  See UTIL\PRINTDOC.AL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file acce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Program load and exec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  FUNC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 USEREXIT  Transfer control to native code use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relative address in reg 15 via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  LOAD      Reg 1 points to ASCIIZ path/file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urn, reg 0 has file address, reg 1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  ATTACH    Reg 0 must have file address of 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reg 1 must have desire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hed addr.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  DETACH    If in attached address space,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xt instruction after attach in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ress space else exit to MS-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  RELOAD    Reload file int memory at location in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. Reg 1 must have file address and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5 must have maximum length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owed to be loaded into pre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370 system includes support for dynamic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370 modules assembled and linked by A37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370.EXE. Any file including COM and MOD type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into free memory by use of the LOAD SVC 2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rgument required is the address of the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register 1.  The file name must end with a suff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.XXX or a zero byte.  The largest free memor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llocated and the file loaded into it. Regis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to the address of the area, and register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the length of the file.  The unuse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area will be freed.  If the load oper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register 15 will be set to zero, el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.  Demo test program DEMOSVC.ALC illustrate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ad function to load an 8086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and execute it via user exit SVC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370 COM file created by L370.EXE and loaded via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C 25 above, can be executed it its own address spac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 SVC 26. Register 0 must be set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file (set by load SVC 25) and register 1 must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ace size (minimum set by load SVC 25)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pace is to be included in the attach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dynamic use via GETMAIN/FREEMAIN SVC's 10/1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to be added must be allocated in the mothe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ior to issuing attach SVC 26 and the total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file plus the allocated free spac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1.  A COM file can be executed multiple tim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by reloading registers 0 and 1 and reissuing SVC 2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cond and following calls, the same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 built on the first call in the COM prefix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used (See CPY\IHASCB.CPY for layout) since it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M prefix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attached address space can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detach SVC 27 which restores the mother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execution at the next instructio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 SVC 26.  The only other way to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ddress space normally is to issue an exit SV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its directly to MS-DOS.  A detach SVC 27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which has no mother, will cause exit to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to using attach/detach to execut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370 code is to use simple branch and link.  For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linked into COM file, the 370 code starts X'210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COM file.  For code linked into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 by L370.EXE using option M, the 370 cod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t the beginning of the file (i.e. the fil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turned in register 0 by load SVC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of each type program loading and execu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\MVS.ALC and DEMO\DEMOPSW.ALC dem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address space established for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files created by L370.EXE has the follow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.  For a sample DSECT of the address spac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see CPY\IHASCB.C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INITIAL PROGRAM LOA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 INITIAL PROGRAM LOAD CC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INITIAL PROGRAM LOAD CC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 EXTERNAL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 SUPERVISOR CALL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 PROGRAM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 MACHINE CHECK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 INPUT/OUTPUT OL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 CHANNEL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 CHANNEL ADDR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8 EXTERNAL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 SUPERVISOR CALL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8 PROGRAM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 MACHINE CHECK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 INPUT/OUTPUT NEW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80 MVS PARM AREA POINTED TO BY REGISTER 1 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,H,EBCDIC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SVC ATT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 SVC DETACH INSTRUCTION POINTED TO BY REG 14 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4 ADDRESS SPACE CONTROL BLOCK ASCB FOR CURRENT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8 SAVE AREA POINTED TO BY REG 13 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PC/370 PACKAGE IDENTIFICATIO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0 BEGINNING OF 370 CODE AND DEFAULT ENTRY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 15 AT ENTRY IF NO OTHER ENTRY POINT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C END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All PC/370 supervisor services in SVC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  FUNCTION        REGISTER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exit to MS-DO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open file       reg 2 = DCB address (se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close file      reg 2 = DCB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read block      reg 2 = DCB, reg 1 must b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block 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write block     reg 2 = DCB, reg 1 must b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block 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get record      reg 2 = DCB, reg 1 must b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area 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put record      reg 2 = DCB, reg 1 must b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area o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delete file     reg 2 = DCB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search file     reg 2 = DCB address /reg 0 =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 0 if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program trace   3 character trace ID follows 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get memory      reg 1 = length /reg 2 = address,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= 0 if ok if reg 0 &gt; 0, then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= maximum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 free memory     reg 1 = length and reg 2 =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reg 0 = 0 if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ASCII to EBCDIC reg 1 = address and reg 2 =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EBCDIC to ASCII reg 1 = address and reg 2 =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set SPIE        if reg 1 = 0, remove SPIE el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IE exit to reg 1 at SPIE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 0 contains instructio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high 16 bits, interru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low 16 bits, reg 1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ruption address, and re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s program inte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lement block (see CPY\IHAPIE.C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 user exit       reg 15 = entry point to COM 8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 via fa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 instr. count    /reg 1 = current 370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  load user exit  reg 1 = ASCIIZ path/file name /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=addr.reg 1=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time of date    /reg 0 = hour, minute,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0th second, reg 1 = year, reg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y, month, day of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  allocate memory reg 1 = address of MS-DO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, reg 2 = length /if reg 0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zero, then reg 2 = max.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 deallocate mem. reg 1 = address of MS-DO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 input byte      reg 1 = device address, reg 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  output byte     reg 1 = device, reg 0 =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  rename file     reg 2 = DCB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  display line    reg 1 = attributes, reg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, reg 15 = row/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  load file       reg 1 = path/filename /reg 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, reg 1 =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  attach program  reg 0 = COM file address, reg 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 spac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  detach program  none (return to instruc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t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  svc 209 EBCDIC  set EBCDIC to ASCII trans. for W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vc 209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  svc 209 ASCII   turn off EBCDIC 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 svc 209 CR      turn on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eed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  svc 209 no CR   turn off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  VA to SEG:OFF   convert virtual address in R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gment:offset in 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  SEG:OFF to VA   convert segment:offset in R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irtual address in 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  interrupt       general purpose interrupt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supports all MS-DOS an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rupts using PC register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ble pointed to by R1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ined as follow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PY\IHAPCB.CP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PCVT DC C'PCVT'  ID REQUIRED BY SVC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PCIN DS H        INTERRUPT #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PCPF DS H        PF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PCAX DS H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PCBX DS H 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PCCX DS H 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 PCDX DS H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PCDS DS H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 PCSI DS H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PCES DS H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  PCDI DS H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C registers are loaded from PC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interrupt. PC regist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also stored in PCV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mediately after interrup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gment:offset address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S:DX, DS:SI, or ES:DI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rupts can be calcula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VC 32. Likewis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gment:offset resul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nslated back to PC/370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es via SVC 33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y powerful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gerous instruction. SVC's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91 and SVC's 200-241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in place of this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VC when possible since they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ttle faster (they don't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e all PC registers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e PCVT setup). 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ch safer since an error in PC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up could invoke wrong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pass bad register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 including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rupt, write to disk, etc 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4 does verify PCVT identif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nge of PCIN within 0-255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ify fails, program inte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9 occurs.  If carry bit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rupt, condition code 3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lse condition code 0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 80x87 assist    Scientific subroutin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sist via 80x87. Regis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s function # an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ssed vi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ers.  See chapter on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i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  RELOAD          Load file into memory at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 0. Reg 1 must have fil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reg 15 must have maximu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ngth allowed to be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allocate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  SVCTRAP         Define svc trap table vi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which contains address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it routine to be us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vc.  If register 1 is zer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vc trap table is cancell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ble is defined, each svc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 If table+4*(svc #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ero, execute real PC/370 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.  If svc trap activ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t, execute real PC/370 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.  If table+4*(svc #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ero, store current ps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ld svc psw x'20', set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ctive mode, and bran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p exit address i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PSW instruction will alway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p active mode, and norma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rap is via LPSW OLDSVC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vc calls within trap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cluding the svc which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p will process as real sv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rmally without storing psw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MO\ DEMOTRAP.ALC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8 - 191 issue BIOS interrupt number = svc # - X'8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PC registers mapped as follow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interru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low bytes of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- low bytes of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- low bytes of regis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- low bytes of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arry set by call, then CC =3 else CC = 0.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 returned in high bytes of R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 - 241 issue interrupt 21H with PC registers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svc's 200-2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H - MS-DOS function call number = svc number -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- low byte  of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low bytes of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vc # 201-208, 211, 213, 214, and 2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low byte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vc 209, 210, 212, and 215-2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:DS - segment:offset from virtual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is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   - returned in regis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   - returned in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e most frequently used SVC's is 2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rite to operator).  For example,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on standard output device via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call 9, the following 2 PC/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can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 R2,=C'THIS IS A DEMO WTO MESSAGE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C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ove example will print message on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ssue carriage return and line fee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ending with $.  To turn off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age return and line feed, issue SVC 31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VC 209.  To eliminate overhead of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default EBCDIC strings to ASCII for 20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ue SVC 29 prior to SVC 209 and use PC/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er extension for ASCII strings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otes.  For example, this is the most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of issuing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C 29  TURN OFF EBCDIC/ASCII CONVERSION FOR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 R2,=C"THIS IS A DEMO WTO MESSAGE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C 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Floating Point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/370 release 4.0 contains support for the entire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point instruction set using the Intel 80x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-processor.  If the co-processor is not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loating point instructions caus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s as they would on a 370 without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option.  There is a new option in the L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age editor (option P) which can be used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ff floating point option even whe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 is installed.  Default is to support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if it is installed and 370 module has been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release 3.0+ linkage editor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floating point instructions, tw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of support have been added.  Section F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t of SVC's which invoke extended micro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on the 80x87 chip such as square root, 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 These SVC's are fast but most requir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ling of arguments.  DOC\USER.DOC describ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ientific subroutines written in ALC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to efficiently calculate functions ove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of re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l 80x87 actually only supports one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point format which has 64 bit mantis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nent range of 10**4932 which exceeds both the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and long (double precision) formats of 24 and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mantissa's.  Therefore, both the short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s are done with extra precision.  The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format instructions are all support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ision actually available is only 64 bits vers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2 on a 370.  When short and long number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80x87, they are padded with zeros to th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length required.  When an extended number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80x87, the last 8 bits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register in the specified extende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r. The PC/370 cross assembler now supports E, 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data formats when the 80x87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Data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370 exponent overflow, exponent underf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loating point divide exceptions are all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sk can be set to control whe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 is allowed. One deviation from standard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tion, is to return the maximum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with correct sign when overflow occur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n invalid number.  This is consistent with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Note that all operations are normalized using 80x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at the 370 unnormalized function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ized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ompare short and long include all 64 b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rison.  To round number to specific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s in short or long format, use the LRER or LR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 prior to com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nteractive debug facilities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When floating point support is active (i.e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 is on and the 80x87 co-processor is install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 command will display third line with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 register contents in hex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 floating point register areas in mem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d in 80x87 temporary real forma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to register instructions to execut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no conversion from or to 370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Extended 80x87 microcoded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extended arithmetic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re supported via SVC 35 with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in register 1. Arguments and result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point registers F0 and 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Formula:      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0 = LOG10(2)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0 = LOGE(2)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0 = LOG2(E)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0 = LOG2(10)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0 = PI                 constant 3.14159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F0 = ARCTAN(F2/F0)      0 &lt;= F2 &lt;= F0 &lt; I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infin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F2/F0 = TAN(F0)         0 &lt;= F0 &lt;= PI/4 (sets 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F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F0 = SQRT(F0)           0 &lt;= F0 &lt;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F0 = F2 * LOG2(F0)      0 &lt; F0 &lt; IFI, -IFI &lt; F2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 F0 = F2 * LOG2(F0+1)    0 &lt;= F0 &lt; (1-(SQRT(2)/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IFI &lt; F2 &lt; I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 F0 = 2**F0              -IFI &lt; F0 &lt; IFI (not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F0 = R0                 convert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 R0 = F0                 convert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 F0 = MOD(F0/F2)         return fraction of F0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2 in F0 (note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F0 = SIN(F0)            argument may be an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adian value (note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 F0 = COS(F0)            argument may be an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adian value (note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 F0 = TAN(F0)            argument may be an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adian value (note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This function uses equivalence expression to de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**F0 for all values of F0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0-0.5 range supported via the F2XM1 80x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Note this uses FPREM 80x87 instruction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alculate exact remainder via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Note 15-17 perform scaling of argument via FP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0x87 instruction and use FPTAN 80x87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erive tangent, sine and cos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15 is set to one of the following values a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v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 - no error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- 80x87 not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- invalid function number in regis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- 80x87 precision error (inexact result such as 1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- 80x87 underflow error (zero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 - 80x87 overflow  error (max 370 valu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 - 80x87 zero divide     (max 370 valu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 - 80x87 denormalized operand error (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 - 80x87 invalid operation error    (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