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F.DOC private temporary fixes for PC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iolation of copyright to duplicat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ersions of PC/370.  However, users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PTF's for their own use on their own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TF's may be usefu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hange R1.2 A370.COM lines per page from 50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ackup A370.COM to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name A370.COM TO A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VER 0A39 C606F80332  MOV BYTE PTR [03F8],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VER 0A3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REP 0A3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Save modified file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hange R2.0A A370.EXE lines per page from 50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ackup A370.EXE to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name A370.EXE TO A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VER 0920 C6064E0532  MOV BYTE PTR [054E],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VER 092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REP 0924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Save modified file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Change R3.0 path and/or filename of E370R2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d in each 370 COM module by L370.EX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changing name to C:\E370R20.EXE allow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of emulator to be stored in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ackup L370.EXE to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Rename L370.EXE to L370.TMP to make debu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Start DEBUG L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 Use ENTER debug command to change 64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/filename at offset X'342'.  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with zero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Enter W command to output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Rename L370.TMP to L37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name can also be changed in individual 370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at X'140' if for wish to have only selecte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use a different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Note ASCII translation table has been expanded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 in release 3.0 to allow special charac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for ASCII to EBCDIC and EBCDIC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ion.   This facility has been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French and German users who hav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 TABLE   ADDRES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370    EBCDIC   85D0    +X'40'=X'20' FOR EBCDIC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ASCII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370    ASCII    86F0    +X'20'=X'40' FOR ASCII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EBCDIC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70R30 EBCDIC   7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70R30 ASCII    7C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PTF for release 2.0A to fix blank errors in L370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dule in concatenated library ending on 128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undary.  Low frequency bug in PC/370 since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d thanks to Jim Gray of CONV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neous call was added in 1983 CP/M version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L-Z added to each concatenat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L370.EXE L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L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0000 FFFF 4C 54 46 E8 B9 00   (VER 2CD1 'LTF', CALL G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2CD4 90 90 90                 (REP 2CD4 NOP,NOP,NOP -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L370.TMP L3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PTF for release 4.0 to prevent erroneous FQ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laying 8 bytes beyond end of BIN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.  Result is unpredictable errors afte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/370 BIN subroutine back to COBOL run 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E370R40.EXE E370R4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E370R4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55D 26.EB 8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56B 26.EB 88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E370R40.TMP E370R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PTF for release 4.2 to change resident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# in case it conflicts with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.  Note Micro Focus extended memory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 requires that PC/370 interrupt be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 60-6F.  The installation default in rel. 4.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 60 (in rel. 4.1 without XM support is was hex D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interrupt to 61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NAME E370R42.EXE E370R42.TXT   chang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E370R4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46F 6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E370R42.TXT E370R4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NAME L370.EXE L370.TXT  change linker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370.TXT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307 6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L370.TXT L3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RENAME SEE.COM       change existing C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107 60.61        (after fixing L37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                run BAT\BLDUTIL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                utiliti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